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0769545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3056619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2974909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8741025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9725883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10874903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5905570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3531377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5032316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