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337652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64361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80248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822123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63583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122923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90745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4639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16821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