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1615550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1678018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5039193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3330633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3989240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373992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8538494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1852212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8800761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