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2660363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550089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970498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8953266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582994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131603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547731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4253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133976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