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730334635"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88200762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834482041"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478301237"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1213235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262038353"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487364073"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812945970"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083367298"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