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4787104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271086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675865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080696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4192538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2090699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9870400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8443270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177757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