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8321589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11660513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3926799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2402578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7022418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3561386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1784475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8037117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1829944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